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achte das Zusatzmaterial M4! Was ist in der Abbildung dargestellt?</w:t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Städte mit der jeweils höchsten bzw. niedrigsten Feinstaubbelastung im Jahresmittel je Bundesland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achte das Zusatzmaterial M4! Welche drei Städte haben die höchste Feinstaubbelastung?</w:t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Stuttgart, Berlin und Münch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achte das Zusatzmaterial M4! Welche vier Städte haben die niedrigste Feinstaubbelastung?</w:t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Hanau, Kempten, Völklingen und Bremerhav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achte das Zusatzmaterial M4! Was haben die Städte mit hoher Feinstaubbelastung</w:t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einsam?</w:t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Es sind Großstädte (dort ist besonders viel Verkehr).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achte das Zusatzmaterial M4! Wie hoch war die Feinstaubbelastung 2010 in Bremen?</w:t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29 Mikrogramm pro Kubikmeter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9"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achte das Zusatzmaterial M5! Welchen Zusammenhang gibt es zwischen den Tagen an denen der Feinstaubgrenzwert überschritten wurde und der Stärke der Windgeschwindigkeit?</w:t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ntwort: An Tagen mit niedrigen Windgeschwindigkeiten werden die Feinstaubgrenzwerte häufiger überschritten.</w:t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rklärung: Durch die niedrige Windgeschwindigkeit wird der Feinstaub kaum verteilt und der </w:t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instaubgrenzwert eher überschritten.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trachte das Zusatzmaterial M5! Was ist in der </w:t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 dargestellt?</w:t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Die Feinstaubbelastungen und die Windgeschwindigkeit in Stuttgart- Neckartor im Dezember 2004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9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rachte das Zusatzmaterial M5! An welchen Tagen sind die Feinstaubwerte unabhängig von der Windgeschwindigkeit niedriger als sonst?</w:t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An Sonntagen und Feiertag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achte das Zusatzmaterial M5! An welchem Tag war die Feinstaubbelastung am höchsten und wie hoch war sie?</w:t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Am 15.12., 160 Mikrogramm pro Kubikmeter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achte das Zusatzmaterial M5! Was wird durch die gestrichelte Linie dargestellt?</w:t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Der Feinstaubgrenzwert</w:t>
            </w:r>
          </w:p>
        </w:tc>
      </w:tr>
      <w:tr>
        <w:trPr>
          <w:trHeight w:val="277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-160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725295</wp:posOffset>
                  </wp:positionH>
                  <wp:positionV relativeFrom="paragraph">
                    <wp:posOffset>480060</wp:posOffset>
                  </wp:positionV>
                  <wp:extent cx="769620" cy="731520"/>
                  <wp:effectExtent l="0" t="0" r="0" b="0"/>
                  <wp:wrapTopAndBottom/>
                  <wp:docPr id="1" name="Grafi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-160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190500</wp:posOffset>
                  </wp:positionV>
                  <wp:extent cx="810260" cy="907415"/>
                  <wp:effectExtent l="0" t="0" r="0" b="0"/>
                  <wp:wrapTopAndBottom/>
                  <wp:docPr id="2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6240</wp:posOffset>
                  </wp:positionV>
                  <wp:extent cx="830580" cy="848360"/>
                  <wp:effectExtent l="0" t="0" r="0" b="0"/>
                  <wp:wrapTopAndBottom/>
                  <wp:docPr id="3" name="Grafik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776730</wp:posOffset>
                  </wp:positionH>
                  <wp:positionV relativeFrom="paragraph">
                    <wp:posOffset>309245</wp:posOffset>
                  </wp:positionV>
                  <wp:extent cx="767080" cy="734695"/>
                  <wp:effectExtent l="0" t="0" r="0" b="0"/>
                  <wp:wrapTopAndBottom/>
                  <wp:docPr id="4" name="Grafik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-160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6875</wp:posOffset>
                  </wp:positionV>
                  <wp:extent cx="868680" cy="821690"/>
                  <wp:effectExtent l="0" t="0" r="0" b="0"/>
                  <wp:wrapTopAndBottom/>
                  <wp:docPr id="5" name="Grafik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-159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29105</wp:posOffset>
                  </wp:positionH>
                  <wp:positionV relativeFrom="paragraph">
                    <wp:posOffset>277495</wp:posOffset>
                  </wp:positionV>
                  <wp:extent cx="767080" cy="737870"/>
                  <wp:effectExtent l="0" t="0" r="0" b="0"/>
                  <wp:wrapTopAndBottom/>
                  <wp:docPr id="6" name="Grafik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776730</wp:posOffset>
                  </wp:positionH>
                  <wp:positionV relativeFrom="paragraph">
                    <wp:posOffset>436245</wp:posOffset>
                  </wp:positionV>
                  <wp:extent cx="767080" cy="737870"/>
                  <wp:effectExtent l="0" t="0" r="0" b="0"/>
                  <wp:wrapTopAndBottom/>
                  <wp:docPr id="7" name="Grafik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12445</wp:posOffset>
                  </wp:positionH>
                  <wp:positionV relativeFrom="paragraph">
                    <wp:posOffset>192405</wp:posOffset>
                  </wp:positionV>
                  <wp:extent cx="792480" cy="777240"/>
                  <wp:effectExtent l="0" t="0" r="0" b="0"/>
                  <wp:wrapTopAndBottom/>
                  <wp:docPr id="8" name="Grafik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-160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4335</wp:posOffset>
                  </wp:positionV>
                  <wp:extent cx="809625" cy="769620"/>
                  <wp:effectExtent l="0" t="0" r="0" b="0"/>
                  <wp:wrapTopAndBottom/>
                  <wp:docPr id="9" name="Grafik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478155</wp:posOffset>
                  </wp:positionV>
                  <wp:extent cx="792480" cy="685800"/>
                  <wp:effectExtent l="0" t="0" r="0" b="0"/>
                  <wp:wrapTopAndBottom/>
                  <wp:docPr id="10" name="Grafik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-159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4335</wp:posOffset>
                  </wp:positionV>
                  <wp:extent cx="731520" cy="876300"/>
                  <wp:effectExtent l="0" t="0" r="0" b="0"/>
                  <wp:wrapTopAndBottom/>
                  <wp:docPr id="11" name="Grafik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6255</wp:posOffset>
                  </wp:positionV>
                  <wp:extent cx="838200" cy="685800"/>
                  <wp:effectExtent l="0" t="0" r="0" b="0"/>
                  <wp:wrapTopAndBottom/>
                  <wp:docPr id="12" name="Grafik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fik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-160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1795</wp:posOffset>
                  </wp:positionV>
                  <wp:extent cx="809625" cy="777240"/>
                  <wp:effectExtent l="0" t="0" r="0" b="0"/>
                  <wp:wrapTopAndBottom/>
                  <wp:docPr id="13" name="Grafik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483235</wp:posOffset>
                  </wp:positionV>
                  <wp:extent cx="792480" cy="685800"/>
                  <wp:effectExtent l="0" t="0" r="0" b="0"/>
                  <wp:wrapTopAndBottom/>
                  <wp:docPr id="14" name="Grafik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fik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-159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1795</wp:posOffset>
                  </wp:positionV>
                  <wp:extent cx="731520" cy="777240"/>
                  <wp:effectExtent l="0" t="0" r="0" b="0"/>
                  <wp:wrapTopAndBottom/>
                  <wp:docPr id="15" name="Grafik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rafik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3715</wp:posOffset>
                  </wp:positionV>
                  <wp:extent cx="754380" cy="655320"/>
                  <wp:effectExtent l="0" t="0" r="0" b="0"/>
                  <wp:wrapTopAndBottom/>
                  <wp:docPr id="16" name="Grafik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fik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-160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_GoBack"/>
            <w:bookmarkEnd w:id="0"/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1795</wp:posOffset>
                  </wp:positionV>
                  <wp:extent cx="809625" cy="777240"/>
                  <wp:effectExtent l="0" t="0" r="0" b="0"/>
                  <wp:wrapTopAndBottom/>
                  <wp:docPr id="17" name="Grafik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483235</wp:posOffset>
                  </wp:positionV>
                  <wp:extent cx="792480" cy="685800"/>
                  <wp:effectExtent l="0" t="0" r="0" b="0"/>
                  <wp:wrapTopAndBottom/>
                  <wp:docPr id="18" name="Grafik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rafik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-160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1795</wp:posOffset>
                  </wp:positionV>
                  <wp:extent cx="731520" cy="777240"/>
                  <wp:effectExtent l="0" t="0" r="0" b="0"/>
                  <wp:wrapTopAndBottom/>
                  <wp:docPr id="19" name="Grafik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afik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3715</wp:posOffset>
                  </wp:positionV>
                  <wp:extent cx="754380" cy="655320"/>
                  <wp:effectExtent l="0" t="0" r="0" b="0"/>
                  <wp:wrapTopAndBottom/>
                  <wp:docPr id="20" name="Grafik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rafik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im Öffnen einer Flasche Mineralwasser mit Kohlensäure beobachtet man aufsteigende Gasblasen. 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Welches Gas befindet sich in den Blasen und 2. wie könntest du das Gas nachweisen?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1. Sauerstoff, 2. Glimmspanprobe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1. Kohlenstoffdioxid, 2. Kalkwasser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1. Stickstoff, 2. Stickstoffprobe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1. Wasserstoff, 2. Knallgasprob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trachte das Zusatzmaterial M1! Was ist in der Grafik dargestellt? 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twort: Die Entwicklung der Temperatur und 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es Kohlenstoffdioxidgehalts auf der Erde von 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0 bis 2010.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trachte das Zusatzmaterial M1! Was könnte eine Ursache für den starken Anstieg des Kohlenstoffdioxids ab 1950 sein? 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: Starke Zunahme des Fahrzeugverkehrs 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Das Freisetzen von FCKWs in die Atmosphäre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Die Nutzung von Kernkraftwerken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Ein Waldbrand in Kaliforni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achte das Zusatzmaterial M1! Wie hoch war die Jahresdurchschnittstemperatur 1940?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14 °C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4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rachte das Zusatzmaterial M1! Wie hoch war der Kohlenstoffdioxidgehalt in der Atmosphäre 1910?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ungefähr 300 ppm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achte das Zusatzmaterial M1! Was glaubst du, wie sich die blaue Kohlenstoffdioxidkurve in den nächsten 30 Jahren entwickeln wird?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Sie wird absinken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Sie steigt bis zu einem bestimmten Punkt und bleibt dann gleich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Sie wird weiter ansteigen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Sie steigt und sinkt immer im Wechsel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4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rachte Zusatzmaterial M2! Wie viel Prozent des Kohlenstoffdioxidausstoßes verursachte die Energiewirtschaft im Jahre 2010?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% (Antwort darf zwischen 42 und 48 % liegen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7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rachte Zusatzmaterial M2! Wie viel Prozent des Kohlenstoffdioxidausstoßes verursachte der Verkehr im Jahre 2010?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20 % (Antwort darf zwischen 18 und 22 % liegen)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4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rachte Zusatzmaterial M2! Wie viel Prozent des Kohlenstoffdioxidausstoßes verursachten das verarbeitende Gewerbe im Jahre 2010?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% (Antwort darf zwischen 12 und 16 % liegen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7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rachte Zusatzmaterial M3! Weshalb ist die Maus im linken Gefäß tot?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Sie ist erstickt, nachdem der Sauerstoff verbraucht war.</w:t>
            </w:r>
          </w:p>
        </w:tc>
      </w:tr>
      <w:tr>
        <w:trPr>
          <w:trHeight w:val="277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725295</wp:posOffset>
                  </wp:positionH>
                  <wp:positionV relativeFrom="paragraph">
                    <wp:posOffset>480060</wp:posOffset>
                  </wp:positionV>
                  <wp:extent cx="769620" cy="731520"/>
                  <wp:effectExtent l="0" t="0" r="0" b="0"/>
                  <wp:wrapTopAndBottom/>
                  <wp:docPr id="21" name="Grafi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rafi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190500</wp:posOffset>
                  </wp:positionV>
                  <wp:extent cx="810260" cy="907415"/>
                  <wp:effectExtent l="0" t="0" r="0" b="0"/>
                  <wp:wrapTopAndBottom/>
                  <wp:docPr id="22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6240</wp:posOffset>
                  </wp:positionV>
                  <wp:extent cx="830580" cy="848360"/>
                  <wp:effectExtent l="0" t="0" r="0" b="0"/>
                  <wp:wrapTopAndBottom/>
                  <wp:docPr id="23" name="Grafik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Grafik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-3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776730</wp:posOffset>
                  </wp:positionH>
                  <wp:positionV relativeFrom="paragraph">
                    <wp:posOffset>309245</wp:posOffset>
                  </wp:positionV>
                  <wp:extent cx="767080" cy="734695"/>
                  <wp:effectExtent l="0" t="0" r="0" b="0"/>
                  <wp:wrapTopAndBottom/>
                  <wp:docPr id="24" name="Grafik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Grafik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3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6875</wp:posOffset>
                  </wp:positionV>
                  <wp:extent cx="868680" cy="821690"/>
                  <wp:effectExtent l="0" t="0" r="0" b="0"/>
                  <wp:wrapTopAndBottom/>
                  <wp:docPr id="25" name="Grafik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afik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28470</wp:posOffset>
                  </wp:positionH>
                  <wp:positionV relativeFrom="paragraph">
                    <wp:posOffset>455295</wp:posOffset>
                  </wp:positionV>
                  <wp:extent cx="766445" cy="737870"/>
                  <wp:effectExtent l="0" t="0" r="0" b="0"/>
                  <wp:wrapTopAndBottom/>
                  <wp:docPr id="26" name="Grafik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Grafik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12445</wp:posOffset>
                  </wp:positionH>
                  <wp:positionV relativeFrom="paragraph">
                    <wp:posOffset>523875</wp:posOffset>
                  </wp:positionV>
                  <wp:extent cx="792480" cy="777240"/>
                  <wp:effectExtent l="0" t="0" r="0" b="0"/>
                  <wp:wrapTopAndBottom/>
                  <wp:docPr id="27" name="Grafik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Grafik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776730</wp:posOffset>
                  </wp:positionH>
                  <wp:positionV relativeFrom="paragraph">
                    <wp:posOffset>564515</wp:posOffset>
                  </wp:positionV>
                  <wp:extent cx="767080" cy="737870"/>
                  <wp:effectExtent l="0" t="0" r="0" b="0"/>
                  <wp:wrapTopAndBottom/>
                  <wp:docPr id="28" name="Grafik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Grafik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4335</wp:posOffset>
                  </wp:positionV>
                  <wp:extent cx="809625" cy="769620"/>
                  <wp:effectExtent l="0" t="0" r="0" b="0"/>
                  <wp:wrapTopAndBottom/>
                  <wp:docPr id="29" name="Grafik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Grafik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478155</wp:posOffset>
                  </wp:positionV>
                  <wp:extent cx="792480" cy="685800"/>
                  <wp:effectExtent l="0" t="0" r="0" b="0"/>
                  <wp:wrapTopAndBottom/>
                  <wp:docPr id="30" name="Grafik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Grafik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4335</wp:posOffset>
                  </wp:positionV>
                  <wp:extent cx="731520" cy="876300"/>
                  <wp:effectExtent l="0" t="0" r="0" b="0"/>
                  <wp:wrapTopAndBottom/>
                  <wp:docPr id="31" name="Grafik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6255</wp:posOffset>
                  </wp:positionV>
                  <wp:extent cx="838200" cy="685800"/>
                  <wp:effectExtent l="0" t="0" r="0" b="0"/>
                  <wp:wrapTopAndBottom/>
                  <wp:docPr id="32" name="Grafik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Grafik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1795</wp:posOffset>
                  </wp:positionV>
                  <wp:extent cx="809625" cy="777240"/>
                  <wp:effectExtent l="0" t="0" r="0" b="0"/>
                  <wp:wrapTopAndBottom/>
                  <wp:docPr id="33" name="Grafik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Grafik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483235</wp:posOffset>
                  </wp:positionV>
                  <wp:extent cx="792480" cy="685800"/>
                  <wp:effectExtent l="0" t="0" r="0" b="0"/>
                  <wp:wrapTopAndBottom/>
                  <wp:docPr id="34" name="Grafik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Grafik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1795</wp:posOffset>
                  </wp:positionV>
                  <wp:extent cx="731520" cy="777240"/>
                  <wp:effectExtent l="0" t="0" r="0" b="0"/>
                  <wp:wrapTopAndBottom/>
                  <wp:docPr id="35" name="Grafik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Grafik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3715</wp:posOffset>
                  </wp:positionV>
                  <wp:extent cx="754380" cy="655320"/>
                  <wp:effectExtent l="0" t="0" r="0" b="0"/>
                  <wp:wrapTopAndBottom/>
                  <wp:docPr id="36" name="Grafik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Grafik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107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1795</wp:posOffset>
                  </wp:positionV>
                  <wp:extent cx="809625" cy="777240"/>
                  <wp:effectExtent l="0" t="0" r="0" b="0"/>
                  <wp:wrapTopAndBottom/>
                  <wp:docPr id="37" name="Grafik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Grafik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483235</wp:posOffset>
                  </wp:positionV>
                  <wp:extent cx="792480" cy="685800"/>
                  <wp:effectExtent l="0" t="0" r="0" b="0"/>
                  <wp:wrapTopAndBottom/>
                  <wp:docPr id="38" name="Grafik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Grafik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1795</wp:posOffset>
                  </wp:positionV>
                  <wp:extent cx="731520" cy="777240"/>
                  <wp:effectExtent l="0" t="0" r="0" b="0"/>
                  <wp:wrapTopAndBottom/>
                  <wp:docPr id="39" name="Grafik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Grafik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3715</wp:posOffset>
                  </wp:positionV>
                  <wp:extent cx="754380" cy="655320"/>
                  <wp:effectExtent l="0" t="0" r="0" b="0"/>
                  <wp:wrapTopAndBottom/>
                  <wp:docPr id="40" name="Grafik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Grafik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4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rachte Zusatzmaterial M3! Weshalb ist die Maus im rechten Gefäß nicht tot?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Die Pflanze produziert Sauerstoff, den die Maus zum Atmen benötigt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7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rachte Zusatzmaterial M3! Welches Gas lässt sich mit diesem Versuch nachweisen?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Sauerstoff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4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rachte Zusatzmaterial M2! Wie viel Prozent des Kohlenstoffdioxidausstoßes verursachten das verarbeitende Gewerbe im Jahre 2010?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14 % (Antwort darf zwischen 12 und 16 % liegen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7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rachte Zusatzmaterial M3! Weshalb ist die Maus im linken Gefäß tot?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Sie ist erstickt, nachdem der Sauerstoff verbraucht war.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4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rachte Zusatzmaterial M3! Weshalb ist die Maus im rechten Gefäß nicht tot?</w:t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4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Die Pflanze produziert Sauerstoff, den die Maus zum Atmen benötigt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7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etrachte Zusatzmaterial M3! Welches Gas lässt sich mit diesem Versuch nachweisen?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Sauerstoff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ind w:left="100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rachte das Zusatzmaterial M5! Wie oft wurde der Feinstaubgrenzwert im Dezember überschritten?</w:t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101" w:right="5" w:hanging="0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wort: 18 mal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lenInhalt"/>
              <w:snapToGrid w:val="false"/>
              <w:ind w:left="99" w:right="5" w:hanging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trachte das Zusatzmaterial M5! An welchen Tagen war die Feinstaubbelastung unter dem Grenzwert? Schau dir hierzu auch die Windgeschwindigkeit an!</w:t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twort: An Tagen mit hoher </w:t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indgeschwindigkeit</w:t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ellenInhalt"/>
              <w:ind w:left="99"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rklärung: Durch die höhere Windgeschwindigkeit wird der Feinstaub schneller verteilt und der </w:t>
            </w:r>
          </w:p>
          <w:p>
            <w:pPr>
              <w:pStyle w:val="TableContents"/>
              <w:spacing w:before="120" w:after="0"/>
              <w:ind w:left="-48" w:right="5" w:hanging="0"/>
              <w:jc w:val="center"/>
              <w:rPr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Feinstaubgrenzwert nicht überschritten.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87" w:right="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u leitest Ozon über einen stramm aufgeblasenen Ballon. Was wird passieren und warum?</w:t>
            </w:r>
          </w:p>
          <w:p>
            <w:pPr>
              <w:pStyle w:val="TabellenInhalt"/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87" w:right="5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wort: Der Ballon wird platzen, weil das Ozon das Gummi angreift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 leitest Ozon in ein Gefäß mit bunten </w:t>
            </w:r>
          </w:p>
          <w:p>
            <w:pPr>
              <w:pStyle w:val="TabellenInhalt"/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lütenblättern. Was kannst du nach einiger Zeit beobachten und warum?</w:t>
            </w:r>
          </w:p>
          <w:p>
            <w:pPr>
              <w:pStyle w:val="TabellenInhalt"/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230" w:right="5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ntwort: Die Blütenblätter werden blass, da </w:t>
            </w:r>
          </w:p>
          <w:p>
            <w:pPr>
              <w:pStyle w:val="TabellenInhalt"/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s Ozon die Farbstoffe in den Blütenblättern zerstör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>
          <w:trHeight w:val="2778" w:hRule="exact"/>
        </w:trPr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1795</wp:posOffset>
                  </wp:positionV>
                  <wp:extent cx="809625" cy="777240"/>
                  <wp:effectExtent l="0" t="0" r="0" b="0"/>
                  <wp:wrapTopAndBottom/>
                  <wp:docPr id="41" name="Grafik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Grafik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483235</wp:posOffset>
                  </wp:positionV>
                  <wp:extent cx="792480" cy="685800"/>
                  <wp:effectExtent l="0" t="0" r="0" b="0"/>
                  <wp:wrapTopAndBottom/>
                  <wp:docPr id="42" name="Grafik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Grafik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104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1795</wp:posOffset>
                  </wp:positionV>
                  <wp:extent cx="731520" cy="777240"/>
                  <wp:effectExtent l="0" t="0" r="0" b="0"/>
                  <wp:wrapTopAndBottom/>
                  <wp:docPr id="43" name="Grafik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Grafik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3715</wp:posOffset>
                  </wp:positionV>
                  <wp:extent cx="754380" cy="655320"/>
                  <wp:effectExtent l="0" t="0" r="0" b="0"/>
                  <wp:wrapTopAndBottom/>
                  <wp:docPr id="44" name="Grafik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Grafik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107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78" w:hRule="exac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1795</wp:posOffset>
                  </wp:positionV>
                  <wp:extent cx="809625" cy="777240"/>
                  <wp:effectExtent l="0" t="0" r="0" b="0"/>
                  <wp:wrapTopAndBottom/>
                  <wp:docPr id="45" name="Grafik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Grafik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483235</wp:posOffset>
                  </wp:positionV>
                  <wp:extent cx="792480" cy="685800"/>
                  <wp:effectExtent l="0" t="0" r="0" b="0"/>
                  <wp:wrapTopAndBottom/>
                  <wp:docPr id="46" name="Grafik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Grafik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1795</wp:posOffset>
                  </wp:positionV>
                  <wp:extent cx="731520" cy="777240"/>
                  <wp:effectExtent l="0" t="0" r="0" b="0"/>
                  <wp:wrapTopAndBottom/>
                  <wp:docPr id="47" name="Grafik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Grafik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3715</wp:posOffset>
                  </wp:positionV>
                  <wp:extent cx="754380" cy="655320"/>
                  <wp:effectExtent l="0" t="0" r="0" b="0"/>
                  <wp:wrapTopAndBottom/>
                  <wp:docPr id="48" name="Grafik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Grafik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249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78" w:hRule="exact"/>
        </w:trPr>
        <w:tc>
          <w:tcPr>
            <w:tcW w:w="5102" w:type="dxa"/>
            <w:tcBorders>
              <w:left w:val="single" w:sz="2" w:space="0" w:color="000000"/>
            </w:tcBorders>
          </w:tcPr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1795</wp:posOffset>
                  </wp:positionV>
                  <wp:extent cx="809625" cy="777240"/>
                  <wp:effectExtent l="0" t="0" r="0" b="0"/>
                  <wp:wrapTopAndBottom/>
                  <wp:docPr id="49" name="Grafik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Grafik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483235</wp:posOffset>
                  </wp:positionV>
                  <wp:extent cx="792480" cy="685800"/>
                  <wp:effectExtent l="0" t="0" r="0" b="0"/>
                  <wp:wrapTopAndBottom/>
                  <wp:docPr id="50" name="Grafik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Grafik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82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1795</wp:posOffset>
                  </wp:positionV>
                  <wp:extent cx="731520" cy="777240"/>
                  <wp:effectExtent l="0" t="0" r="0" b="0"/>
                  <wp:wrapTopAndBottom/>
                  <wp:docPr id="51" name="Grafik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Grafik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3715</wp:posOffset>
                  </wp:positionV>
                  <wp:extent cx="754380" cy="655320"/>
                  <wp:effectExtent l="0" t="0" r="0" b="0"/>
                  <wp:wrapTopAndBottom/>
                  <wp:docPr id="52" name="Grafik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Grafik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</w:r>
          </w:p>
          <w:p>
            <w:pPr>
              <w:pStyle w:val="TableContents"/>
              <w:spacing w:before="120" w:after="0"/>
              <w:ind w:left="107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ind w:left="-48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1795</wp:posOffset>
                  </wp:positionV>
                  <wp:extent cx="731520" cy="777240"/>
                  <wp:effectExtent l="0" t="0" r="0" b="0"/>
                  <wp:wrapTopAndBottom/>
                  <wp:docPr id="53" name="Grafik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Grafik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3715</wp:posOffset>
                  </wp:positionV>
                  <wp:extent cx="754380" cy="655320"/>
                  <wp:effectExtent l="0" t="0" r="0" b="0"/>
                  <wp:wrapTopAndBottom/>
                  <wp:docPr id="54" name="Grafik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Grafik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ellenInhalt"/>
              <w:ind w:left="100" w:right="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before="120" w:after="0"/>
              <w:ind w:left="-48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1795</wp:posOffset>
                  </wp:positionV>
                  <wp:extent cx="731520" cy="777240"/>
                  <wp:effectExtent l="0" t="0" r="0" b="0"/>
                  <wp:wrapTopAndBottom/>
                  <wp:docPr id="55" name="Grafik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Grafik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3715</wp:posOffset>
                  </wp:positionV>
                  <wp:extent cx="754380" cy="655320"/>
                  <wp:effectExtent l="0" t="0" r="0" b="0"/>
                  <wp:wrapTopAndBottom/>
                  <wp:docPr id="56" name="Grafik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Grafik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ellenInhalt"/>
              <w:ind w:left="99" w:right="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78" w:hRule="exact"/>
        </w:trPr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ind w:left="82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1795</wp:posOffset>
                  </wp:positionV>
                  <wp:extent cx="809625" cy="777240"/>
                  <wp:effectExtent l="0" t="0" r="0" b="0"/>
                  <wp:wrapTopAndBottom/>
                  <wp:docPr id="57" name="Grafik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Grafik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483235</wp:posOffset>
                  </wp:positionV>
                  <wp:extent cx="792480" cy="685800"/>
                  <wp:effectExtent l="0" t="0" r="0" b="0"/>
                  <wp:wrapTopAndBottom/>
                  <wp:docPr id="58" name="Grafik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Grafik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244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85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1795</wp:posOffset>
                  </wp:positionV>
                  <wp:extent cx="731520" cy="777240"/>
                  <wp:effectExtent l="0" t="0" r="0" b="0"/>
                  <wp:wrapTopAndBottom/>
                  <wp:docPr id="59" name="Grafik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Grafik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3715</wp:posOffset>
                  </wp:positionV>
                  <wp:extent cx="754380" cy="655320"/>
                  <wp:effectExtent l="0" t="0" r="0" b="0"/>
                  <wp:wrapTopAndBottom/>
                  <wp:docPr id="60" name="Grafik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Grafik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181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tbl>
      <w:tblPr>
        <w:tblW w:w="102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trachte Zusatzmaterial M6! Was ist in der 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bildung dargestellt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wort: Die Ozonkonzentration in der Ozonschicht in unterschiedlichen Jahr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achte Zusatzmaterial M6! In welchem Jahr war die Ozonschicht am dünnsten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wort: 1998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achte Zusatzmaterial M6! Über welchem Kontinent befindet sich das Ozonloch, das hier zu sehen ist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wort: Über der Antarktis (Südpol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achte Zusatzmaterial M6! In welchem Jahr war das Ozonloch am kleinsten?</w:t>
            </w:r>
          </w:p>
          <w:p>
            <w:pPr>
              <w:pStyle w:val="TabellenInhalt"/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wort: 1979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etrachte Zusatzmaterial M7! Wie hoch war der Ozonwert in Steyr um 19.00 Uhr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wort: 155 Mikrogramm pro Kubikmeter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Betrachte Zusatzmaterial M7! Wie hoch war der Ozonwert in Grünbach um 15.00 Uhr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wort: 178 Mikrogramm pro Kubikmeter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trachte Zusatzmaterial M7! Um welche Zeit und 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 welcher Messstation betrug der Ozonwert 141 Mikrogramm pro Kubikmeter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wort: In Schöneben um 19.00 Uhr</w:t>
            </w:r>
          </w:p>
          <w:p>
            <w:pPr>
              <w:pStyle w:val="TabellenInhalt"/>
              <w:tabs>
                <w:tab w:val="clear" w:pos="709"/>
                <w:tab w:val="left" w:pos="5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achte Zusatzmaterial M7! Um welche Zeit und bei welcher Messstation war der gemessene Ozonwert am niedrigsten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wort: In Enns-Kristein um 18.00 Uhr (108 Mikrogramm pro Kubikmeter)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trachte Zusatzmaterial M7! Um welche Zeit und 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i welcher Messstation war der gemessene Ozonwert am höchsten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7" w:right="5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wort: In Traun um 16:00 Uhr (190 Mikrogramm pro Kubikmeter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trachte Zusatzmaterial M7! Wie oft lag der gemessene Ozonwert über 177 Mikrogramm pro Kubikmeter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230" w:right="5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twort: 4 mal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82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35915</wp:posOffset>
                  </wp:positionV>
                  <wp:extent cx="809625" cy="906780"/>
                  <wp:effectExtent l="0" t="0" r="0" b="0"/>
                  <wp:wrapTopAndBottom/>
                  <wp:docPr id="61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1725295</wp:posOffset>
                  </wp:positionH>
                  <wp:positionV relativeFrom="paragraph">
                    <wp:posOffset>480060</wp:posOffset>
                  </wp:positionV>
                  <wp:extent cx="769620" cy="731520"/>
                  <wp:effectExtent l="0" t="0" r="0" b="0"/>
                  <wp:wrapTopAndBottom/>
                  <wp:docPr id="62" name="Grafi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Grafi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962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79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70840</wp:posOffset>
                  </wp:positionV>
                  <wp:extent cx="830580" cy="848360"/>
                  <wp:effectExtent l="0" t="0" r="0" b="0"/>
                  <wp:wrapTopAndBottom/>
                  <wp:docPr id="63" name="Grafik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Grafik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1776095</wp:posOffset>
                  </wp:positionH>
                  <wp:positionV relativeFrom="paragraph">
                    <wp:posOffset>487680</wp:posOffset>
                  </wp:positionV>
                  <wp:extent cx="766445" cy="734060"/>
                  <wp:effectExtent l="0" t="0" r="0" b="0"/>
                  <wp:wrapTopAndBottom/>
                  <wp:docPr id="64" name="Grafik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Grafik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249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  <w:r>
              <w:rPr>
                <w:rFonts w:cs="Arial" w:ascii="Arial" w:hAnsi="Arial"/>
                <w:sz w:val="28"/>
                <w:szCs w:val="28"/>
                <w:lang w:val="en-US" w:eastAsia="en-US" w:bidi="ar-SA"/>
              </w:rPr>
              <w:t xml:space="preserve"> 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82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6875</wp:posOffset>
                  </wp:positionV>
                  <wp:extent cx="868680" cy="821690"/>
                  <wp:effectExtent l="0" t="0" r="0" b="0"/>
                  <wp:wrapTopAndBottom/>
                  <wp:docPr id="65" name="Grafik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Grafik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1728470</wp:posOffset>
                  </wp:positionH>
                  <wp:positionV relativeFrom="paragraph">
                    <wp:posOffset>404495</wp:posOffset>
                  </wp:positionV>
                  <wp:extent cx="767080" cy="737870"/>
                  <wp:effectExtent l="0" t="0" r="0" b="0"/>
                  <wp:wrapTopAndBottom/>
                  <wp:docPr id="66" name="Grafik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Grafik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79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82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12445</wp:posOffset>
                  </wp:positionH>
                  <wp:positionV relativeFrom="paragraph">
                    <wp:posOffset>456565</wp:posOffset>
                  </wp:positionV>
                  <wp:extent cx="792480" cy="777240"/>
                  <wp:effectExtent l="0" t="0" r="0" b="0"/>
                  <wp:wrapTopAndBottom/>
                  <wp:docPr id="67" name="Grafik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Grafik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79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1776730</wp:posOffset>
                  </wp:positionH>
                  <wp:positionV relativeFrom="paragraph">
                    <wp:posOffset>309245</wp:posOffset>
                  </wp:positionV>
                  <wp:extent cx="767080" cy="737870"/>
                  <wp:effectExtent l="0" t="0" r="0" b="0"/>
                  <wp:wrapTopAndBottom/>
                  <wp:docPr id="68" name="Grafik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Grafik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 xml:space="preserve">Untersuchen </w:t>
            </w:r>
          </w:p>
        </w:tc>
      </w:tr>
      <w:tr>
        <w:trPr>
          <w:trHeight w:val="2778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82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4335</wp:posOffset>
                  </wp:positionV>
                  <wp:extent cx="809625" cy="769620"/>
                  <wp:effectExtent l="0" t="0" r="0" b="0"/>
                  <wp:wrapTopAndBottom/>
                  <wp:docPr id="69" name="Grafik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Grafik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478155</wp:posOffset>
                  </wp:positionV>
                  <wp:extent cx="792480" cy="685800"/>
                  <wp:effectExtent l="0" t="0" r="0" b="0"/>
                  <wp:wrapTopAndBottom/>
                  <wp:docPr id="70" name="Grafik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Grafik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79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4335</wp:posOffset>
                  </wp:positionV>
                  <wp:extent cx="731520" cy="876300"/>
                  <wp:effectExtent l="0" t="0" r="0" b="0"/>
                  <wp:wrapTopAndBottom/>
                  <wp:docPr id="71" name="Grafik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Grafik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6255</wp:posOffset>
                  </wp:positionV>
                  <wp:extent cx="838200" cy="685800"/>
                  <wp:effectExtent l="0" t="0" r="0" b="0"/>
                  <wp:wrapTopAndBottom/>
                  <wp:docPr id="72" name="Grafik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Grafik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249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82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1795</wp:posOffset>
                  </wp:positionV>
                  <wp:extent cx="809625" cy="777240"/>
                  <wp:effectExtent l="0" t="0" r="0" b="0"/>
                  <wp:wrapTopAndBottom/>
                  <wp:docPr id="73" name="Grafik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Grafik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483235</wp:posOffset>
                  </wp:positionV>
                  <wp:extent cx="792480" cy="685800"/>
                  <wp:effectExtent l="0" t="0" r="0" b="0"/>
                  <wp:wrapTopAndBottom/>
                  <wp:docPr id="74" name="Grafik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Grafik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79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85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1795</wp:posOffset>
                  </wp:positionV>
                  <wp:extent cx="731520" cy="777240"/>
                  <wp:effectExtent l="0" t="0" r="0" b="0"/>
                  <wp:wrapTopAndBottom/>
                  <wp:docPr id="75" name="Grafik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Grafik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3715</wp:posOffset>
                  </wp:positionV>
                  <wp:extent cx="754380" cy="655320"/>
                  <wp:effectExtent l="0" t="0" r="0" b="0"/>
                  <wp:wrapTopAndBottom/>
                  <wp:docPr id="76" name="Grafik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Grafik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193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  <w:tr>
        <w:trPr>
          <w:trHeight w:val="2665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82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391795</wp:posOffset>
                  </wp:positionV>
                  <wp:extent cx="809625" cy="777240"/>
                  <wp:effectExtent l="0" t="0" r="0" b="0"/>
                  <wp:wrapTopAndBottom/>
                  <wp:docPr id="77" name="Grafik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Grafik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1603375</wp:posOffset>
                  </wp:positionH>
                  <wp:positionV relativeFrom="paragraph">
                    <wp:posOffset>483235</wp:posOffset>
                  </wp:positionV>
                  <wp:extent cx="792480" cy="685800"/>
                  <wp:effectExtent l="0" t="0" r="0" b="0"/>
                  <wp:wrapTopAndBottom/>
                  <wp:docPr id="78" name="Grafik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Grafik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79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ind w:left="85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391795</wp:posOffset>
                  </wp:positionV>
                  <wp:extent cx="731520" cy="777240"/>
                  <wp:effectExtent l="0" t="0" r="0" b="0"/>
                  <wp:wrapTopAndBottom/>
                  <wp:docPr id="79" name="Grafik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Grafik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>
                            <a:grayscl/>
                          </a:blip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602105</wp:posOffset>
                  </wp:positionH>
                  <wp:positionV relativeFrom="paragraph">
                    <wp:posOffset>513715</wp:posOffset>
                  </wp:positionV>
                  <wp:extent cx="754380" cy="655320"/>
                  <wp:effectExtent l="0" t="0" r="0" b="0"/>
                  <wp:wrapTopAndBottom/>
                  <wp:docPr id="80" name="Grafik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Grafik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>
                            <a:grayscl/>
                          </a:blip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spacing w:before="120" w:after="0"/>
              <w:ind w:left="108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tersuch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;Gentium Basic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1.jpeg"/><Relationship Id="rId26" Type="http://schemas.openxmlformats.org/officeDocument/2006/relationships/image" Target="media/image2.jpeg"/><Relationship Id="rId27" Type="http://schemas.openxmlformats.org/officeDocument/2006/relationships/image" Target="media/image1.jpeg"/><Relationship Id="rId28" Type="http://schemas.openxmlformats.org/officeDocument/2006/relationships/image" Target="media/image2.jpe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1.jpeg"/><Relationship Id="rId32" Type="http://schemas.openxmlformats.org/officeDocument/2006/relationships/image" Target="media/image2.jpeg"/><Relationship Id="rId33" Type="http://schemas.openxmlformats.org/officeDocument/2006/relationships/image" Target="media/image1.jpeg"/><Relationship Id="rId34" Type="http://schemas.openxmlformats.org/officeDocument/2006/relationships/image" Target="media/image2.jpeg"/><Relationship Id="rId35" Type="http://schemas.openxmlformats.org/officeDocument/2006/relationships/image" Target="media/image1.jpeg"/><Relationship Id="rId36" Type="http://schemas.openxmlformats.org/officeDocument/2006/relationships/image" Target="media/image2.jpeg"/><Relationship Id="rId37" Type="http://schemas.openxmlformats.org/officeDocument/2006/relationships/image" Target="media/image1.jpeg"/><Relationship Id="rId38" Type="http://schemas.openxmlformats.org/officeDocument/2006/relationships/image" Target="media/image2.jpeg"/><Relationship Id="rId39" Type="http://schemas.openxmlformats.org/officeDocument/2006/relationships/image" Target="media/image1.jpeg"/><Relationship Id="rId40" Type="http://schemas.openxmlformats.org/officeDocument/2006/relationships/image" Target="media/image2.jpeg"/><Relationship Id="rId41" Type="http://schemas.openxmlformats.org/officeDocument/2006/relationships/image" Target="media/image1.jpeg"/><Relationship Id="rId42" Type="http://schemas.openxmlformats.org/officeDocument/2006/relationships/image" Target="media/image2.jpeg"/><Relationship Id="rId43" Type="http://schemas.openxmlformats.org/officeDocument/2006/relationships/image" Target="media/image1.jpeg"/><Relationship Id="rId44" Type="http://schemas.openxmlformats.org/officeDocument/2006/relationships/image" Target="media/image2.jpeg"/><Relationship Id="rId45" Type="http://schemas.openxmlformats.org/officeDocument/2006/relationships/image" Target="media/image1.jpeg"/><Relationship Id="rId46" Type="http://schemas.openxmlformats.org/officeDocument/2006/relationships/image" Target="media/image2.jpeg"/><Relationship Id="rId47" Type="http://schemas.openxmlformats.org/officeDocument/2006/relationships/image" Target="media/image1.jpeg"/><Relationship Id="rId48" Type="http://schemas.openxmlformats.org/officeDocument/2006/relationships/image" Target="media/image2.jpeg"/><Relationship Id="rId49" Type="http://schemas.openxmlformats.org/officeDocument/2006/relationships/image" Target="media/image1.jpeg"/><Relationship Id="rId50" Type="http://schemas.openxmlformats.org/officeDocument/2006/relationships/image" Target="media/image2.jpeg"/><Relationship Id="rId51" Type="http://schemas.openxmlformats.org/officeDocument/2006/relationships/image" Target="media/image1.jpeg"/><Relationship Id="rId52" Type="http://schemas.openxmlformats.org/officeDocument/2006/relationships/image" Target="media/image2.jpeg"/><Relationship Id="rId53" Type="http://schemas.openxmlformats.org/officeDocument/2006/relationships/image" Target="media/image1.jpeg"/><Relationship Id="rId54" Type="http://schemas.openxmlformats.org/officeDocument/2006/relationships/image" Target="media/image2.jpeg"/><Relationship Id="rId55" Type="http://schemas.openxmlformats.org/officeDocument/2006/relationships/image" Target="media/image1.jpeg"/><Relationship Id="rId56" Type="http://schemas.openxmlformats.org/officeDocument/2006/relationships/image" Target="media/image2.jpeg"/><Relationship Id="rId57" Type="http://schemas.openxmlformats.org/officeDocument/2006/relationships/image" Target="media/image1.jpeg"/><Relationship Id="rId58" Type="http://schemas.openxmlformats.org/officeDocument/2006/relationships/image" Target="media/image2.jpeg"/><Relationship Id="rId59" Type="http://schemas.openxmlformats.org/officeDocument/2006/relationships/image" Target="media/image1.jpeg"/><Relationship Id="rId60" Type="http://schemas.openxmlformats.org/officeDocument/2006/relationships/image" Target="media/image2.jpeg"/><Relationship Id="rId61" Type="http://schemas.openxmlformats.org/officeDocument/2006/relationships/image" Target="media/image1.jpeg"/><Relationship Id="rId62" Type="http://schemas.openxmlformats.org/officeDocument/2006/relationships/image" Target="media/image2.jpeg"/><Relationship Id="rId63" Type="http://schemas.openxmlformats.org/officeDocument/2006/relationships/image" Target="media/image1.jpeg"/><Relationship Id="rId64" Type="http://schemas.openxmlformats.org/officeDocument/2006/relationships/image" Target="media/image2.jpeg"/><Relationship Id="rId65" Type="http://schemas.openxmlformats.org/officeDocument/2006/relationships/image" Target="media/image1.jpeg"/><Relationship Id="rId66" Type="http://schemas.openxmlformats.org/officeDocument/2006/relationships/image" Target="media/image2.jpeg"/><Relationship Id="rId67" Type="http://schemas.openxmlformats.org/officeDocument/2006/relationships/image" Target="media/image1.jpeg"/><Relationship Id="rId68" Type="http://schemas.openxmlformats.org/officeDocument/2006/relationships/image" Target="media/image2.jpeg"/><Relationship Id="rId69" Type="http://schemas.openxmlformats.org/officeDocument/2006/relationships/image" Target="media/image1.jpeg"/><Relationship Id="rId70" Type="http://schemas.openxmlformats.org/officeDocument/2006/relationships/image" Target="media/image2.jpeg"/><Relationship Id="rId71" Type="http://schemas.openxmlformats.org/officeDocument/2006/relationships/image" Target="media/image1.jpeg"/><Relationship Id="rId72" Type="http://schemas.openxmlformats.org/officeDocument/2006/relationships/image" Target="media/image2.jpeg"/><Relationship Id="rId73" Type="http://schemas.openxmlformats.org/officeDocument/2006/relationships/image" Target="media/image1.jpeg"/><Relationship Id="rId74" Type="http://schemas.openxmlformats.org/officeDocument/2006/relationships/image" Target="media/image2.jpeg"/><Relationship Id="rId75" Type="http://schemas.openxmlformats.org/officeDocument/2006/relationships/image" Target="media/image1.jpeg"/><Relationship Id="rId76" Type="http://schemas.openxmlformats.org/officeDocument/2006/relationships/image" Target="media/image2.jpeg"/><Relationship Id="rId77" Type="http://schemas.openxmlformats.org/officeDocument/2006/relationships/image" Target="media/image1.jpeg"/><Relationship Id="rId78" Type="http://schemas.openxmlformats.org/officeDocument/2006/relationships/image" Target="media/image2.jpeg"/><Relationship Id="rId79" Type="http://schemas.openxmlformats.org/officeDocument/2006/relationships/image" Target="media/image1.jpeg"/><Relationship Id="rId80" Type="http://schemas.openxmlformats.org/officeDocument/2006/relationships/image" Target="media/image2.jpeg"/><Relationship Id="rId81" Type="http://schemas.openxmlformats.org/officeDocument/2006/relationships/image" Target="media/image1.jpeg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8:07:00Z</dcterms:created>
  <dc:creator>Rita Fofana</dc:creator>
  <dc:description/>
  <cp:keywords/>
  <dc:language>en-US</dc:language>
  <cp:lastModifiedBy>Rita Fofana</cp:lastModifiedBy>
  <dcterms:modified xsi:type="dcterms:W3CDTF">2017-09-01T08:07:00Z</dcterms:modified>
  <cp:revision>2</cp:revision>
  <dc:subject/>
  <dc:title/>
</cp:coreProperties>
</file>