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 planst mit deinen Eltern eine Reise von Bremen nach München. Welches Verkehrsmittel solltet ihr wählen, um das Klima so wenig wie möglich zu belasten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: Flugzeug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: Auto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C: Bahn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Bus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37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s is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klimaschonend?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Geräte im Standbybetrieb ausschalten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Heizung bei geöffnetem Fenster ausschalten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Wäsche an der Luft zu trocknen statt mit dem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Trockner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: Statt zu duschen ein Bad in der Badewanne 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hmen</w:t>
            </w:r>
          </w:p>
        </w:tc>
      </w:tr>
      <w:tr>
        <w:trPr>
          <w:trHeight w:val="2721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s dieser Geräte schadet dem Klima am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isten?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Handy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Computer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Klimaanlage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Fernseher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7" w:right="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Wie viel Prozent der in einem durchschnittlichen Haushalt verbrauchten Energie wird für das Heizen verwendet?</w:t>
            </w:r>
          </w:p>
          <w:p>
            <w:pPr>
              <w:pStyle w:val="Normal"/>
              <w:ind w:left="237" w:right="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37" w:right="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37" w:right="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: 10%</w:t>
            </w:r>
          </w:p>
          <w:p>
            <w:pPr>
              <w:pStyle w:val="Normal"/>
              <w:ind w:left="237" w:right="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B: 25 %</w:t>
            </w:r>
          </w:p>
          <w:p>
            <w:pPr>
              <w:pStyle w:val="Normal"/>
              <w:ind w:left="237" w:right="5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C: 50 %</w:t>
            </w:r>
          </w:p>
          <w:p>
            <w:pPr>
              <w:pStyle w:val="Normal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: 70 %</w:t>
            </w:r>
          </w:p>
        </w:tc>
      </w:tr>
      <w:tr>
        <w:trPr>
          <w:trHeight w:val="2835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 Stromerzeugung verursacht den höchsten Kohlenstoffdioxid-Ausstoß?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Erdgaskraftwerk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Windkraft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Atomkraft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 Stein- und Braunkohlekraftwerk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pacing w:before="0" w:after="60"/>
              <w:ind w:left="238" w:right="6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u möchtest Lebensmittel einkaufen, die klima</w:t>
              <w:softHyphen/>
              <w:t>freundlich hergestellt und transportiert wurden. Worauf solltest du dabei achten?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: Auf nichts. Alle Lebensmittel werden klima</w:t>
              <w:softHyphen/>
              <w:t xml:space="preserve">freundlich </w:t>
            </w:r>
          </w:p>
          <w:p>
            <w:pPr>
              <w:pStyle w:val="TabellenInhalt"/>
              <w:ind w:left="237" w:right="5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hergestellt und transportiert</w:t>
            </w:r>
          </w:p>
          <w:p>
            <w:pPr>
              <w:pStyle w:val="TabellenInhalt"/>
              <w:ind w:left="237" w:right="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: Nur Lebensmittel kaufen, die aus der Umgebung  </w:t>
            </w:r>
          </w:p>
          <w:p>
            <w:pPr>
              <w:pStyle w:val="TabellenInhalt"/>
              <w:ind w:right="5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stammen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: Nur Lebensmittel kaufen, die zu dieser Jahreszeit auch 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in Deutschland wachsen können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: Nur Lebensmittel kaufen, die aus der Umgebung 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mmen und die zu dies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Jahreszeit auch in 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utschland wachsen könn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 festzustellen, ob die Erwärmung durch den Klimawandel zunimmt, misst man...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den Sauerstoffgehalt in der Atmosphäre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die Temperatur im Inneren der Erde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den Luftdruck am Äquator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: die Temperaturveränderung im Laufe mehrerer 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hre auf der Erd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 der Produktion welchen Nahrungsmittels wird am meisten Kohlenstoffdioxid freigesetzt?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: 1 kg Rindfleisch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1 kg Margarine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1 kg Eier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1 kg Weißbrot</w:t>
            </w:r>
          </w:p>
        </w:tc>
      </w:tr>
      <w:tr>
        <w:trPr>
          <w:trHeight w:val="2835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s der folgenden Lebensmittel sollte man kaufen, wenn man das Klima schonen möchte?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Tiefgekühlte Lebensmittel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Fertigprodukte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Lebensmittel aus der Region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: Im Gewächshaus angebaute Lebensmittel aus 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nderen Länder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 klimafreundlichsten ist der Einkauf von saisonal- regionalen Lebensmitteln. Was bedeutet „saisonal- regionale Lebensmittel“?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Lebensmittel aus anderen Ländern</w:t>
            </w:r>
          </w:p>
          <w:p>
            <w:pPr>
              <w:pStyle w:val="TabellenInhalt"/>
              <w:ind w:left="237" w:right="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Lebensmittel, die zu einer bestimmten Jahres</w:t>
              <w:softHyphen/>
              <w:t>-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eit in der näheren Umgebung wachsen 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Lebensmittel, die aus der Umgebung stammen</w:t>
            </w:r>
          </w:p>
          <w:p>
            <w:pPr>
              <w:pStyle w:val="TabellenInhalt"/>
              <w:ind w:left="23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: Lebensmittel, die in der Umgebung gelagert </w:t>
            </w:r>
          </w:p>
          <w:p>
            <w:pPr>
              <w:pStyle w:val="TabellenInhalt"/>
              <w:ind w:left="237" w:right="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werd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bookmarkStart w:id="0" w:name="_GoBack"/>
            <w:bookmarkEnd w:id="0"/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83590</wp:posOffset>
                  </wp:positionH>
                  <wp:positionV relativeFrom="paragraph">
                    <wp:posOffset>304800</wp:posOffset>
                  </wp:positionV>
                  <wp:extent cx="1464310" cy="985520"/>
                  <wp:effectExtent l="0" t="0" r="0" b="0"/>
                  <wp:wrapTopAndBottom/>
                  <wp:docPr id="1" name="Grafik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  <w:br/>
              <w:t>Handeln</w:t>
            </w:r>
          </w:p>
        </w:tc>
        <w:tc>
          <w:tcPr>
            <w:tcW w:w="5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120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304800</wp:posOffset>
                  </wp:positionV>
                  <wp:extent cx="1539240" cy="1028700"/>
                  <wp:effectExtent l="0" t="0" r="0" b="0"/>
                  <wp:wrapTopAndBottom/>
                  <wp:docPr id="2" name="Grafik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  <w:br/>
              <w:t>Hand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91210</wp:posOffset>
                  </wp:positionH>
                  <wp:positionV relativeFrom="paragraph">
                    <wp:posOffset>396875</wp:posOffset>
                  </wp:positionV>
                  <wp:extent cx="1630680" cy="990600"/>
                  <wp:effectExtent l="0" t="0" r="0" b="0"/>
                  <wp:wrapTopAndBottom/>
                  <wp:docPr id="3" name="Grafik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  <w:br/>
              <w:t>Handeln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120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51840</wp:posOffset>
                  </wp:positionH>
                  <wp:positionV relativeFrom="paragraph">
                    <wp:posOffset>381635</wp:posOffset>
                  </wp:positionV>
                  <wp:extent cx="1600200" cy="1005840"/>
                  <wp:effectExtent l="0" t="0" r="0" b="0"/>
                  <wp:wrapTopAndBottom/>
                  <wp:docPr id="4" name="Grafik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  <w:br/>
              <w:t>Hand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91210</wp:posOffset>
                  </wp:positionH>
                  <wp:positionV relativeFrom="paragraph">
                    <wp:posOffset>359410</wp:posOffset>
                  </wp:positionV>
                  <wp:extent cx="1493520" cy="960120"/>
                  <wp:effectExtent l="0" t="0" r="0" b="0"/>
                  <wp:wrapTopAndBottom/>
                  <wp:docPr id="5" name="Grafik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352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  <w:br/>
              <w:t>Handeln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120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232410</wp:posOffset>
                  </wp:positionV>
                  <wp:extent cx="1485900" cy="1089660"/>
                  <wp:effectExtent l="0" t="0" r="0" b="0"/>
                  <wp:wrapTopAndBottom/>
                  <wp:docPr id="6" name="Grafik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  <w:br/>
              <w:t>Hand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876300</wp:posOffset>
                  </wp:positionH>
                  <wp:positionV relativeFrom="paragraph">
                    <wp:posOffset>366395</wp:posOffset>
                  </wp:positionV>
                  <wp:extent cx="1371600" cy="914400"/>
                  <wp:effectExtent l="0" t="0" r="0" b="0"/>
                  <wp:wrapTopAndBottom/>
                  <wp:docPr id="7" name="Grafi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  <w:br/>
              <w:t>Handeln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120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756285</wp:posOffset>
                  </wp:positionH>
                  <wp:positionV relativeFrom="paragraph">
                    <wp:posOffset>362585</wp:posOffset>
                  </wp:positionV>
                  <wp:extent cx="1516380" cy="914400"/>
                  <wp:effectExtent l="0" t="0" r="0" b="0"/>
                  <wp:wrapTopAndBottom/>
                  <wp:docPr id="8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  <w:br/>
              <w:t>Hand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ind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78205</wp:posOffset>
                  </wp:positionH>
                  <wp:positionV relativeFrom="paragraph">
                    <wp:posOffset>378460</wp:posOffset>
                  </wp:positionV>
                  <wp:extent cx="1516380" cy="1074420"/>
                  <wp:effectExtent l="0" t="0" r="0" b="0"/>
                  <wp:wrapTopAndBottom/>
                  <wp:docPr id="9" name="Grafi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Grafi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  <w:br/>
              <w:t>Handeln</w:t>
            </w:r>
          </w:p>
        </w:tc>
        <w:tc>
          <w:tcPr>
            <w:tcW w:w="5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left="-120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7540</wp:posOffset>
                  </wp:positionH>
                  <wp:positionV relativeFrom="paragraph">
                    <wp:posOffset>353060</wp:posOffset>
                  </wp:positionV>
                  <wp:extent cx="1638300" cy="1097280"/>
                  <wp:effectExtent l="0" t="0" r="0" b="0"/>
                  <wp:wrapTopAndBottom/>
                  <wp:docPr id="10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Klima</w:t>
              <w:br/>
              <w:t>Hand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2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uch in Wohnräumen gibt es Quellen für Feinstaub, wie z.B. Staubsauger, Laserdrucker, offene Kamine oder Kerzen. Was sollte man in Räumen mit diesen Quellen tun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Möglichst wenig atmen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Ausreichend lüften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: Nichts, da es sich um nicht schädlichen Feinstaub 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handelt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Räume nur mit Schutzmaske betret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sollte man vermeiden, wenn man die Feinstaubbelastung verringern möchte?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Nutzung von öffentlichen Verkehrsmitteln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Nutzung des Fahrrads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Fahrten mit dem Auto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Nutzung von Fahrgemeinschaft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82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elche Maßnahme senkt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die Belastung mit Feinstaub in Innenräumen?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Regelmäßiges Lüften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Verwenden von Teppichböden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Anstellen eines Ventilators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Staubwischen mit einem feuchten Lapp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 hast in deinem Zimmer auf dem Schreibtisch 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inen Laserdrucker. Solltest du etwas beachten?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Nein, von Laserdruckern geht keine Gefahr aus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: Ja, ich muss ihn bei Nichtgebrauch ausschalten, 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dann besteht keine Gefahr mehr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: Ja, ein Laserdrucker ist eine Quelle für 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einstaub und sollte daher nicht in einem  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immer stehen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Ja, nicht direkt vor dem Schlafengehen druck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elen größeren Städten wurden Umweltzonen eingerichtet. In diese Umweltzonen dürfen nur Autos mit gültiger Umweltplakette fahren. Welchen Zweck haben diese Zonen?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Den Autoverkehr zu verringern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Die Feinstaubbelastung zu verringern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Den Verkauf von Neuwagen zu erhöhen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Den Kohlenstoffdioxidausstoß zu verringer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 hast gerade bei geschlossenem Fenster dein Zimmer mit dem Staubsauger gesaugt. Welche Aussage ist richtig? Die Feinstaubbelastung in 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inem Zimmer ist...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: genauso hoch wie vor dem Staubsaugen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niedriger als vor dem Staubsaugen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 höher als vor dem Staubsaugen</w:t>
            </w:r>
          </w:p>
          <w:p>
            <w:pPr>
              <w:pStyle w:val="TabellenInhalt"/>
              <w:ind w:left="227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:  Das kann man nicht sag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inige Politiker fordern ein Tempolimit von 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 km/h auf Autobahnen. Würde das die Feinstaubbelastung verringern?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Nein, es würde genauso viel Feinstaub freigesetzt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Ja, es würde weniger Feinstaub freigesetzt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Es gibt keinen Zusammenhang</w:t>
            </w:r>
          </w:p>
          <w:p>
            <w:pPr>
              <w:pStyle w:val="TabellenInhalt"/>
              <w:ind w:left="8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Nein, es würde mehr Feinstaub freigesetzt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gibt verschiedene Möglichkeiten die Feinstaubbelastungen zu senken. Welche Möglichkeit senkt die Feinstaubbelastung am wenigsten?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Einführung eines Tempolimits auf Autobahnen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Einbau von Dieselrußfiltern bei Dieselfahrzeugen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Autofahren nur bei Kurzstrecken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: Nutzen öffentlicher Verkehrsmittel statt selbst </w:t>
            </w:r>
          </w:p>
          <w:p>
            <w:pPr>
              <w:pStyle w:val="TabellenInhalt"/>
              <w:ind w:left="22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uto zu fahr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82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s solltest du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tun, wenn du die Feinstaubbelastung verringern willst?</w:t>
            </w:r>
          </w:p>
          <w:p>
            <w:pPr>
              <w:pStyle w:val="TabellenInhalt"/>
              <w:ind w:left="5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500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Einkauf von regionalem Gemüse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Mit dem Fahrrad fahren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: Einen Kohlegrill zum Grillen benutzen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Den Bus nehmen und nicht mit dem Auto fahr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5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 der folgenden Aussagen zum Rauchen von Zigaretten ist richtig?</w:t>
            </w:r>
          </w:p>
          <w:p>
            <w:pPr>
              <w:pStyle w:val="TabellenInhalt"/>
              <w:ind w:left="95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5" w:right="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: Beim Rauchen entstehen Feinstaubpartikel, </w:t>
            </w:r>
          </w:p>
          <w:p>
            <w:pPr>
              <w:pStyle w:val="TabellenInhalt"/>
              <w:ind w:left="95" w:right="5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ie nicht durch den Filter zurückgehalten  </w:t>
            </w:r>
          </w:p>
          <w:p>
            <w:pPr>
              <w:pStyle w:val="TabellenInhalt"/>
              <w:ind w:left="95" w:right="5" w:hanging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werden</w:t>
            </w:r>
          </w:p>
          <w:p>
            <w:pPr>
              <w:pStyle w:val="TabellenInhalt"/>
              <w:ind w:left="95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Beim Rauchen entsteht nur Kohlenstoffdioxid</w:t>
            </w:r>
          </w:p>
          <w:p>
            <w:pPr>
              <w:pStyle w:val="TabellenInhalt"/>
              <w:ind w:left="95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: Beim Rauchen entstehen Feinstaubpartikel, die </w:t>
            </w:r>
          </w:p>
          <w:p>
            <w:pPr>
              <w:pStyle w:val="TabellenInhalt"/>
              <w:ind w:left="95" w:right="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durch den Filter zurückgehalten werden</w:t>
            </w:r>
          </w:p>
          <w:p>
            <w:pPr>
              <w:pStyle w:val="TabellenInhalt"/>
              <w:ind w:left="95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Beim Rauchen entstehen keine Feinstaubpartikel</w:t>
            </w:r>
          </w:p>
        </w:tc>
      </w:tr>
      <w:tr>
        <w:trPr>
          <w:trHeight w:val="277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128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841375</wp:posOffset>
                  </wp:positionH>
                  <wp:positionV relativeFrom="paragraph">
                    <wp:posOffset>350520</wp:posOffset>
                  </wp:positionV>
                  <wp:extent cx="1668780" cy="1047115"/>
                  <wp:effectExtent l="0" t="0" r="0" b="0"/>
                  <wp:wrapTopAndBottom/>
                  <wp:docPr id="11" name="Grafik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Grafik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128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del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802005</wp:posOffset>
                  </wp:positionH>
                  <wp:positionV relativeFrom="paragraph">
                    <wp:posOffset>312420</wp:posOffset>
                  </wp:positionV>
                  <wp:extent cx="1473835" cy="1078230"/>
                  <wp:effectExtent l="0" t="0" r="0" b="0"/>
                  <wp:wrapTopAndBottom/>
                  <wp:docPr id="12" name="Grafik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Grafik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83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d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128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56615</wp:posOffset>
                  </wp:positionH>
                  <wp:positionV relativeFrom="paragraph">
                    <wp:posOffset>328295</wp:posOffset>
                  </wp:positionV>
                  <wp:extent cx="1489075" cy="1040130"/>
                  <wp:effectExtent l="0" t="0" r="0" b="0"/>
                  <wp:wrapTopAndBottom/>
                  <wp:docPr id="13" name="Grafik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Grafik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128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del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885825</wp:posOffset>
                  </wp:positionH>
                  <wp:positionV relativeFrom="paragraph">
                    <wp:posOffset>328295</wp:posOffset>
                  </wp:positionV>
                  <wp:extent cx="1454150" cy="1009015"/>
                  <wp:effectExtent l="0" t="0" r="0" b="0"/>
                  <wp:wrapTopAndBottom/>
                  <wp:docPr id="14" name="Grafik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afik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d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128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348615</wp:posOffset>
                  </wp:positionV>
                  <wp:extent cx="1412875" cy="1116330"/>
                  <wp:effectExtent l="0" t="0" r="0" b="0"/>
                  <wp:wrapTopAndBottom/>
                  <wp:docPr id="15" name="Grafik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Grafik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111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left="128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del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927100</wp:posOffset>
                  </wp:positionH>
                  <wp:positionV relativeFrom="paragraph">
                    <wp:posOffset>386715</wp:posOffset>
                  </wp:positionV>
                  <wp:extent cx="1412875" cy="965835"/>
                  <wp:effectExtent l="0" t="0" r="0" b="0"/>
                  <wp:wrapTopAndBottom/>
                  <wp:docPr id="16" name="Grafik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Grafik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287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d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128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039495</wp:posOffset>
                  </wp:positionH>
                  <wp:positionV relativeFrom="paragraph">
                    <wp:posOffset>399415</wp:posOffset>
                  </wp:positionV>
                  <wp:extent cx="1212850" cy="994410"/>
                  <wp:effectExtent l="0" t="0" r="0" b="0"/>
                  <wp:wrapTopAndBottom/>
                  <wp:docPr id="17" name="Grafi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afi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85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128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del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927100</wp:posOffset>
                  </wp:positionH>
                  <wp:positionV relativeFrom="paragraph">
                    <wp:posOffset>399415</wp:posOffset>
                  </wp:positionV>
                  <wp:extent cx="1433830" cy="1027430"/>
                  <wp:effectExtent l="0" t="0" r="0" b="0"/>
                  <wp:wrapTopAndBottom/>
                  <wp:docPr id="18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deln</w:t>
            </w:r>
          </w:p>
        </w:tc>
      </w:tr>
      <w:tr>
        <w:trPr>
          <w:trHeight w:val="266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128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039495</wp:posOffset>
                  </wp:positionH>
                  <wp:positionV relativeFrom="paragraph">
                    <wp:posOffset>300990</wp:posOffset>
                  </wp:positionV>
                  <wp:extent cx="1359535" cy="974090"/>
                  <wp:effectExtent l="0" t="0" r="0" b="0"/>
                  <wp:wrapTopAndBottom/>
                  <wp:docPr id="19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tabs>
                <w:tab w:val="clear" w:pos="709"/>
                <w:tab w:val="left" w:pos="2390" w:leader="none"/>
              </w:tabs>
              <w:spacing w:before="120" w:after="0"/>
              <w:ind w:left="128" w:right="6" w:hanging="0"/>
              <w:jc w:val="center"/>
              <w:rPr>
                <w:rFonts w:ascii="Arial" w:hAnsi="Arial" w:cs="Arial"/>
                <w:sz w:val="28"/>
                <w:szCs w:val="28"/>
                <w:lang w:val="en-US" w:eastAsia="en-US" w:bidi="ar-SA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 w:bidi="ar-SA"/>
              </w:rPr>
              <w:t>Handel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85825</wp:posOffset>
                  </wp:positionH>
                  <wp:positionV relativeFrom="paragraph">
                    <wp:posOffset>354330</wp:posOffset>
                  </wp:positionV>
                  <wp:extent cx="1400810" cy="1003300"/>
                  <wp:effectExtent l="0" t="0" r="0" b="0"/>
                  <wp:wrapTopAndBottom/>
                  <wp:docPr id="20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Feinstaub/Smog</w:t>
            </w:r>
          </w:p>
          <w:p>
            <w:pPr>
              <w:pStyle w:val="TableContents"/>
              <w:spacing w:before="120" w:after="0"/>
              <w:ind w:left="85" w:right="6" w:hanging="0"/>
              <w:jc w:val="center"/>
              <w:rPr>
                <w:rFonts w:ascii="Arial" w:hAnsi="Arial" w:cs="Arial"/>
                <w:sz w:val="28"/>
                <w:szCs w:val="28"/>
                <w:lang w:val="en-US" w:eastAsia="en-US" w:bidi="ar-SA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 w:bidi="ar-SA"/>
              </w:rPr>
              <w:t>Handel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2"/>
        <w:gridCol w:w="5102"/>
      </w:tblGrid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nn solltest du es vermeiden, draußen Sport zu treiben?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Im Frühling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Im Herbst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Bei hohen Ozonwerten</w:t>
            </w:r>
          </w:p>
          <w:p>
            <w:pPr>
              <w:pStyle w:val="TabellenInhalt"/>
              <w:tabs>
                <w:tab w:val="clear" w:pos="709"/>
                <w:tab w:val="left" w:pos="1055" w:leader="none"/>
              </w:tabs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Bei hohen Sauerstoffwert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s sollte man vermeiden, um die Entstehung von bodennahem Ozon nicht zu erhöhen?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Fahrradfahren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Inlineskating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Autofahren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Zugfahr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 Anzeichen könntest du an dir beobachten, wenn du bei erhöhten Ozonwerten draußen Sport treibst?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Du kannst keine Anzeichen beobachten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Du fühlst dich leistungsfähiger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Ohren-, Fuß- und Knieschmerzen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 Die Augen tränen, Kopfschmerzen und Husten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spacing w:before="0" w:after="120"/>
              <w:ind w:left="107" w:right="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u willst dich im Sommer am See sonnen. Du cremst dich vorher mit Sonnencreme mit einem Lichtschutzfaktor 12 ein. Wofür steht die 12?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Der UV-Schutz hält 12 Stunden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Der UV-Schutz hält 12 min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: Durch das Eincremen ist man nach 12 Tagen gut </w:t>
            </w:r>
          </w:p>
          <w:p>
            <w:pPr>
              <w:pStyle w:val="TabellenInhalt"/>
              <w:ind w:left="107" w:right="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gebräunt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u kannst dich 12 mal so lange sonnen, wie es 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hne Sonnenschutz möglich ist, ohne einen </w:t>
            </w:r>
          </w:p>
          <w:p>
            <w:pPr>
              <w:pStyle w:val="TabellenInhalt"/>
              <w:ind w:left="107" w:right="5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nnenbrand zu bekomme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n man durch mehrmaliges Eincremen die Zeit, in der man sich ungeschützt in der Sonne aufhalten kann, verlängern?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: Nein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Ja und zwar genau dreimal so lange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Ja, aber nur halb so lange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: Ja, bei jedem erneuten Eincremen verlängert sich </w:t>
            </w:r>
          </w:p>
          <w:p>
            <w:pPr>
              <w:pStyle w:val="TabellenInhalt"/>
              <w:ind w:left="92" w:right="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die Zeit um das Doppelt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Ozonschicht schädigenden FCKWs wurden früher als Kühlmittel in Kühlschränken eingesetzt. Weshalb sind neuere Kühlschränke von heute nicht mehr problematisch?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Neuere FCKWs greifen die Ozonschicht nicht an.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: Neuere Kühlschränke verwenden FCKW-freie 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ühlmittel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Neuere Kühlschränke enthalten weniger FCKWs</w:t>
            </w:r>
          </w:p>
          <w:p>
            <w:pPr>
              <w:pStyle w:val="TabellenInhalt"/>
              <w:ind w:left="107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D: Heute werden die Kühlschränke umwelt-schonen</w:t>
              <w:softHyphen/>
            </w:r>
          </w:p>
          <w:p>
            <w:pPr>
              <w:pStyle w:val="TabellenInhalt"/>
              <w:ind w:left="107" w:right="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der entsorgt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 Sommer gehst du an den See und willst dich sonnen. Doch plötzlich verschwindet die Sonne unter einer Wolkendecke. 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lches Verhalten ist richtig?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Du legst dich in Badesachen an den See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: Du cremst dich mit Sonnencreme ein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: Du legst dich unter einen Sonnenschirm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: Du gehst ins Wasser und brauchst dich deshalb </w:t>
            </w:r>
          </w:p>
          <w:p>
            <w:pPr>
              <w:pStyle w:val="TabellenInhalt"/>
              <w:ind w:left="92" w:right="5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nicht eincreme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07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odurch lässt sich die Entstehung von bodennahem Ozon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verringern?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Fachgerechte Entsorgung FCKW-haltiger Geräte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Verbot von FCKWs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Mit dem Auto nur auf der Autobahn fahren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Nutzung von öffentlichen Verkehrsmitt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92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Warum solltest du es vermeiden, bei hohen Ozon</w:t>
              <w:softHyphen/>
              <w:t>werten draußen Sport zu treiben?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Das Ozon führt zu stärkerem Schwitzen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Man wird schneller müde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: Das Ozon greift die Lunge an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Das Ozon ist gefährlich für die Haut</w:t>
            </w:r>
          </w:p>
          <w:p>
            <w:pPr>
              <w:pStyle w:val="TabellenInhalt"/>
              <w:ind w:left="92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Inhalt"/>
              <w:ind w:left="107" w:right="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 einer großen Stadt überschreitet die Ozonkonzentration den Grenzwert. Welche Maßnahme sollte nun ergriffen werden?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: Verbot des Aufenthalts im Freien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: Tragen von Atemmasken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: Erteilung von Fahrverbot </w:t>
            </w:r>
          </w:p>
          <w:p>
            <w:pPr>
              <w:pStyle w:val="TabellenInhalt"/>
              <w:ind w:left="107" w:righ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: Atmen nur durch den Mund</w:t>
            </w:r>
          </w:p>
        </w:tc>
      </w:tr>
      <w:tr>
        <w:trPr>
          <w:trHeight w:val="277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266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84225</wp:posOffset>
                  </wp:positionH>
                  <wp:positionV relativeFrom="paragraph">
                    <wp:posOffset>386080</wp:posOffset>
                  </wp:positionV>
                  <wp:extent cx="1630680" cy="926465"/>
                  <wp:effectExtent l="0" t="0" r="0" b="0"/>
                  <wp:wrapTopAndBottom/>
                  <wp:docPr id="21" name="Grafik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Grafik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ind w:left="266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del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227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52805</wp:posOffset>
                  </wp:positionH>
                  <wp:positionV relativeFrom="paragraph">
                    <wp:posOffset>363220</wp:posOffset>
                  </wp:positionV>
                  <wp:extent cx="1500505" cy="965835"/>
                  <wp:effectExtent l="0" t="0" r="0" b="0"/>
                  <wp:wrapTopAndBottom/>
                  <wp:docPr id="22" name="Grafik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Grafik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96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  <w:br/>
              <w:t>Hand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ind w:left="224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784225</wp:posOffset>
                  </wp:positionH>
                  <wp:positionV relativeFrom="paragraph">
                    <wp:posOffset>391795</wp:posOffset>
                  </wp:positionV>
                  <wp:extent cx="1628775" cy="954405"/>
                  <wp:effectExtent l="0" t="0" r="0" b="0"/>
                  <wp:wrapTopAndBottom/>
                  <wp:docPr id="23" name="Grafik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rafik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95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  <w:br/>
              <w:t>Handel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227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845185</wp:posOffset>
                  </wp:positionH>
                  <wp:positionV relativeFrom="paragraph">
                    <wp:posOffset>404495</wp:posOffset>
                  </wp:positionV>
                  <wp:extent cx="1668780" cy="1005840"/>
                  <wp:effectExtent l="0" t="0" r="0" b="0"/>
                  <wp:wrapTopAndBottom/>
                  <wp:docPr id="24" name="Grafik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Grafik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  <w:br/>
              <w:t>Hand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ind w:left="224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791845</wp:posOffset>
                  </wp:positionH>
                  <wp:positionV relativeFrom="paragraph">
                    <wp:posOffset>375285</wp:posOffset>
                  </wp:positionV>
                  <wp:extent cx="1729740" cy="1094740"/>
                  <wp:effectExtent l="0" t="0" r="0" b="0"/>
                  <wp:wrapTopAndBottom/>
                  <wp:docPr id="25" name="Grafik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afik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  <w:br/>
              <w:t>Handel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227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13765</wp:posOffset>
                  </wp:positionH>
                  <wp:positionV relativeFrom="paragraph">
                    <wp:posOffset>386715</wp:posOffset>
                  </wp:positionV>
                  <wp:extent cx="1532255" cy="1031240"/>
                  <wp:effectExtent l="0" t="0" r="0" b="0"/>
                  <wp:wrapTopAndBottom/>
                  <wp:docPr id="26" name="Grafik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Grafik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225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  <w:br/>
              <w:t>Hand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ind w:left="224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786130</wp:posOffset>
                  </wp:positionH>
                  <wp:positionV relativeFrom="paragraph">
                    <wp:posOffset>391795</wp:posOffset>
                  </wp:positionV>
                  <wp:extent cx="1630680" cy="1097280"/>
                  <wp:effectExtent l="0" t="0" r="0" b="0"/>
                  <wp:wrapTopAndBottom/>
                  <wp:docPr id="27" name="Grafi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Grafi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</w:r>
          </w:p>
          <w:p>
            <w:pPr>
              <w:pStyle w:val="TableContents"/>
              <w:tabs>
                <w:tab w:val="clear" w:pos="709"/>
                <w:tab w:val="left" w:pos="2390" w:leader="none"/>
              </w:tabs>
              <w:ind w:left="224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andel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227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47370</wp:posOffset>
                  </wp:positionH>
                  <wp:positionV relativeFrom="paragraph">
                    <wp:posOffset>300355</wp:posOffset>
                  </wp:positionV>
                  <wp:extent cx="1798320" cy="1226820"/>
                  <wp:effectExtent l="0" t="0" r="0" b="0"/>
                  <wp:wrapTopAndBottom/>
                  <wp:docPr id="28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320" cy="122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  <w:br/>
              <w:t>Handeln</w:t>
            </w:r>
          </w:p>
        </w:tc>
      </w:tr>
      <w:tr>
        <w:trPr>
          <w:trHeight w:val="27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tabs>
                <w:tab w:val="clear" w:pos="709"/>
                <w:tab w:val="left" w:pos="2390" w:leader="none"/>
              </w:tabs>
              <w:ind w:left="224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786130</wp:posOffset>
                  </wp:positionH>
                  <wp:positionV relativeFrom="paragraph">
                    <wp:posOffset>391795</wp:posOffset>
                  </wp:positionV>
                  <wp:extent cx="1630680" cy="1097280"/>
                  <wp:effectExtent l="0" t="0" r="0" b="0"/>
                  <wp:wrapTopAndBottom/>
                  <wp:docPr id="29" name="Grafi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Grafi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6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  <w:br/>
              <w:t>Handeln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ind w:left="227" w:right="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54990</wp:posOffset>
                  </wp:positionH>
                  <wp:positionV relativeFrom="paragraph">
                    <wp:posOffset>283845</wp:posOffset>
                  </wp:positionV>
                  <wp:extent cx="1602740" cy="1093470"/>
                  <wp:effectExtent l="0" t="0" r="0" b="0"/>
                  <wp:wrapTopAndBottom/>
                  <wp:docPr id="30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grayscl/>
                          </a:blip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274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  <w:szCs w:val="28"/>
              </w:rPr>
              <w:t>Ozon</w:t>
              <w:br/>
              <w:t>Handel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de-DE" w:bidi="hi-IN" w:eastAsia="zh-CN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SprechblasentextZchn">
    <w:name w:val="Sprechblasentext Zchn"/>
    <w:qFormat/>
    <w:rPr>
      <w:rFonts w:ascii="Segoe UI" w:hAnsi="Segoe UI" w:eastAsia="SimSun;宋体" w:cs="Mangal;Gentium Basic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;Gentium Basic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  <w:textAlignment w:val="baseline"/>
    </w:pPr>
    <w:rPr>
      <w:kern w:val="2"/>
      <w:lang w:eastAsia="zh-CN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7:54:00Z</dcterms:created>
  <dc:creator>Rita Fofana</dc:creator>
  <dc:description/>
  <cp:keywords/>
  <dc:language>en-US</dc:language>
  <cp:lastModifiedBy>Rita Fofana</cp:lastModifiedBy>
  <cp:lastPrinted>2017-08-21T13:25:00Z</cp:lastPrinted>
  <dcterms:modified xsi:type="dcterms:W3CDTF">2017-09-06T12:06:00Z</dcterms:modified>
  <cp:revision>3</cp:revision>
  <dc:subject/>
  <dc:title/>
</cp:coreProperties>
</file>